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ОЕКТ</w: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от                   №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rPr/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 бюджете сельского поселения Кубанец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на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 – бюджет поселения) на 2017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0 269,1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0 269,1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8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поселения по кодам видов (подвидов) доходов на 2017 год в суммах согласно приложению 2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в бюджет поселения в 2017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отчислений доходов в бюджет поселения на 2017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поселения, 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а поселения на 2017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на 2017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бюджета поселения на 2017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 поселения на 2017 год перечень главных распорядителей средств бюджета поселения, перечень разделов, подразделов,  целевых статей (муниципальных программ и непрограммных направлениям расходов), групп видов расходов бюджета посе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 поселения, перечень статей источников финансирования дефицитов бюджетов  на 2017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 и распределение межбюджетных трансфертов, предоставляемых бюджету муниципального образования Тимашевский район на 2017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спользованные в отчетном финансовом году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бюджет поселения в порядке, установленном администрацией  сельского поселения Кубанец Тимашевского района. В соответствии с решениями главных администраторов доходов местного бюджета от возврата остатков целевых средст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м районом, </w:t>
      </w:r>
      <w:r>
        <w:rPr>
          <w:rFonts w:cs="Times New Roman" w:ascii="Times New Roman" w:hAnsi="Times New Roman"/>
          <w:sz w:val="28"/>
          <w:szCs w:val="28"/>
        </w:rPr>
        <w:t>не использованных по состоянию на 1 января 2017 года, остатки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 Кубанец Тимашевского района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сельского поселения Кубанец Тимашевского района на 2017 год в сумме 1726,1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ведомственной структурой расходов бюджета поселения согласно приложению 7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в отчетном финансовом году остатки средств, предоставленные муниципальным бюджетным (автономным) учреждениям сельского поселения Кубанец Тимашевского района в соответствии с абзацем вторым пункта 1 статьи 78.1 Бюджетного кодекса Российской Федерации и перечисленные ими в бюджет поселения, возвращаются муниципальным бюджетным (автономным) учреждениям  сельского поселения Кубанец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татки средств бюджета поселения, сложившиеся на начало текущего финансового года, напра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плату заключенных от имени  сельского поселения Кубанец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Произвести повышение заработной платы отдельным категориям работников бюджетной сферы с 1 января 2017 года, в случае предоставления из бюджета Краснодарского края субсидии на выполнение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 администрация   сельского   поселения  Кубанец  Тимашевского   района не  в  праве  принимать   решения,   приводящие    к увеличению в 2017 году штатной численности муниципальных служащих, за исключением   случаев принятия   решений о   наделении органов местного   самоуправления   дополнительными функциями, требующими увеличения штатной численности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19. Утвердить программу муниципальных внутренних заимствований сельского поселения Кубанец  Тимашевского района на 2017 год согласн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решению. 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сельского поселения Кубанец  Тимашевского района на 2017 год в сумме 0,0 тыс. рублей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гарантий сельского поселения Кубанец Тимашевского района в валюте Российской Федерации на 2017 год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</w:t>
      </w:r>
    </w:p>
    <w:p>
      <w:pPr>
        <w:pStyle w:val="Normal"/>
        <w:shd w:fill="FFFFFF" w:val="clear"/>
        <w:suppressAutoHyphens w:val="true"/>
        <w:ind w:right="10" w:firstLine="851"/>
        <w:jc w:val="both"/>
        <w:rPr/>
      </w:pPr>
      <w:r>
        <w:rPr>
          <w:sz w:val="28"/>
          <w:szCs w:val="28"/>
        </w:rPr>
        <w:t>22. Заведующему сектором по делопроизводству и организационно-кадровой работе администрации сельского поселения Кубанец Тимашевского района  Ю.М. Жуков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17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   Н.А.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3.xls" TargetMode="External"/><Relationship Id="rId5" Type="http://schemas.openxmlformats.org/officeDocument/2006/relationships/hyperlink" Target="../in/&#1055;&#1088;&#1080;&#1083;&#1086;&#1078;&#1077;&#1085;&#1080;&#1077;%20%204%20&#1085;&#1086;&#1088;&#1084;&#1072;&#1090;&#1080;&#1074;&#1099;%20%202012.doc" TargetMode="External"/><Relationship Id="rId6" Type="http://schemas.openxmlformats.org/officeDocument/2006/relationships/hyperlink" Target="../in/&#1055;&#1088;&#1080;&#1083;&#1086;&#1078;&#1077;&#1085;&#1080;&#1077;%20&#8470;%205.xls" TargetMode="External"/><Relationship Id="rId7" Type="http://schemas.openxmlformats.org/officeDocument/2006/relationships/hyperlink" Target="../in/&#1055;&#1088;&#1080;&#1083;&#1086;&#1078;&#1077;&#1085;&#1080;&#1077;%20&#8470;%206.xls" TargetMode="External"/><Relationship Id="rId8" Type="http://schemas.openxmlformats.org/officeDocument/2006/relationships/hyperlink" Target="../in/&#1055;&#1088;&#1080;&#1083;&#1086;&#1078;&#1077;&#1085;&#1080;&#1077;%20&#8470;%207.xls" TargetMode="External"/><Relationship Id="rId9" Type="http://schemas.openxmlformats.org/officeDocument/2006/relationships/hyperlink" Target="../in/&#1055;&#1088;&#1080;&#1083;&#1086;&#1078;&#1077;&#1085;&#1080;&#1077;%20&#8470;%208.doc" TargetMode="External"/><Relationship Id="rId10" Type="http://schemas.openxmlformats.org/officeDocument/2006/relationships/hyperlink" Target="../in/&#1055;&#1088;&#1080;&#1083;&#1086;&#1078;&#1077;&#1085;&#1080;&#1077;%20&#8470;%209.doc" TargetMode="External"/><Relationship Id="rId11" Type="http://schemas.openxmlformats.org/officeDocument/2006/relationships/hyperlink" Target="../in/&#1055;&#1088;&#1080;&#1083;&#1086;&#1078;&#1077;&#1085;&#1080;&#1077;%20&#8470;%2010.doc" TargetMode="External"/><Relationship Id="rId12" Type="http://schemas.openxmlformats.org/officeDocument/2006/relationships/hyperlink" Target="../in/&#1055;&#1088;&#1080;&#1083;&#1086;&#1078;&#1077;&#1085;&#1080;&#1077;11.doc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15-12-24T15:02:00Z</cp:lastPrinted>
  <dcterms:modified xsi:type="dcterms:W3CDTF">2016-11-29T11:06:00Z</dcterms:modified>
  <cp:revision>277</cp:revision>
  <dc:subject/>
  <dc:title/>
</cp:coreProperties>
</file>